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70530" cy="311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976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амар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одского округа Кинель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6.11.2012г. № 34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Кин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городской целевой программы «Капитальный и текущий ремонт зданий общеобразовательных учреждений городского округа Кинель  на 2013 – 2015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45.4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2976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ар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одского округа Кинель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6.11.2012г. № 34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Кинель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городской целевой программы «Капитальный и текущий ремонт зданий общеобразовательных учреждений городского округа Кинель  на 2013 – 2015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укрепления материально- технической базы , восстановления эксплуатационных показателей зданий общеобразовательных учреждений городского округа и приведения их в соответствие с санитарными и противопожарными норм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ую городскую целевую программу «Капитальный и текущий ремонт зданий общеобразовательных учреждений городского округа Кинель на 2013-2015 годы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с 01.01.2013г. постановление администрации городского округа от 16.07.2012г. №2077  «Об утверждении городской целевой программы «Капитальный и текущий ремонт зданий общеобразовательных учреждений городского округа Кинель на 2013 – 2015 годы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 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А.А.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30:00Z</dcterms:created>
  <dc:creator>1</dc:creator>
  <dc:description/>
  <cp:keywords/>
  <dc:language>en-US</dc:language>
  <cp:lastModifiedBy>1</cp:lastModifiedBy>
  <cp:lastPrinted>2012-10-29T13:11:00Z</cp:lastPrinted>
  <dcterms:modified xsi:type="dcterms:W3CDTF">2012-11-07T12:07:00Z</dcterms:modified>
  <cp:revision>10</cp:revision>
  <dc:subject/>
  <dc:title>Российская Федерация</dc:title>
</cp:coreProperties>
</file>