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02"/>
        <w:gridCol w:w="4038"/>
      </w:tblGrid>
      <w:tr>
        <w:trPr>
          <w:trHeight w:val="3055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 06.11.2012г. № 345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ородск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еализация молодежной политики</w:t>
        <w:br/>
        <w:t>в городском округе Сама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- 2017 г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комплекса условий и эффективных механизмов реализации молодежной политики для развития потенциала молодеж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родскую целевую программу «Реализация молодежной политики в городском округе Кинель Самарской области» на 2013 - 2017 гг.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.01.2013 г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Кинель №390 от 10.02.2012 года «Об утверждении городской целевой программы мероприятий по реализации молодежной политики в городском округе Кинель Самарской области» на 2012 год.</w:t>
      </w:r>
      <w:bookmarkStart w:id="0" w:name="_GoBack"/>
      <w:bookmarkEnd w:id="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А.А.Проку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кина 2138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2a5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904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904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184</Words>
  <Characters>1052</Characters>
  <CharactersWithSpaces>12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2:00Z</dcterms:created>
  <dc:creator>1</dc:creator>
  <dc:description/>
  <dc:language>en-US</dc:language>
  <cp:lastModifiedBy>1</cp:lastModifiedBy>
  <cp:lastPrinted>2012-10-31T06:17:00Z</cp:lastPrinted>
  <dcterms:modified xsi:type="dcterms:W3CDTF">2012-11-07T1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