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8"/>
                <w:szCs w:val="28"/>
              </w:rPr>
              <w:t>от 21.12.2012г. № 3998</w:t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ского округа Кинель от 25.01.2011г. №123 «Об утверждении городской целевой программы противопожарных мероприятий в учреждениях дошкольного образования городского округа Кинель на 2011 – 2015 годы»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овышения уровня пожарной безопасности и обеспечения безопасности воспитанников, обслуживающего персонала и посетителей ДО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постановление от 25.01.2011г. №123 «Об утверждении городской целевой программы противопожарных мероприятий в учреждениях дошкольного образования городского округа Кинель на 2011 – 2015 годы», изложив приложение №1 в новой редакции (прилагается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знать утратившим силу постановление от 13.12.2011г.№3425 «О внесении изменений в постановление администрации городского округа Кинель от 25.01.2011г. №123 «Об утверждении городской целевой программы противопожарных мероприятий в учреждениях дошкольного образования городского округа Кинель на 2011 – 2015 годы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по социальным вопросам (Ускова А.А.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                                                        А.А.Прокуд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кова 2137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58:00Z</dcterms:created>
  <dc:creator>1</dc:creator>
  <dc:description/>
  <cp:keywords/>
  <dc:language>en-US</dc:language>
  <cp:lastModifiedBy>1</cp:lastModifiedBy>
  <cp:lastPrinted>2012-12-19T10:13:00Z</cp:lastPrinted>
  <dcterms:modified xsi:type="dcterms:W3CDTF">2012-12-21T10:25:00Z</dcterms:modified>
  <cp:revision>6</cp:revision>
  <dc:subject/>
  <dc:title>Российская Федерация</dc:title>
</cp:coreProperties>
</file>