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ского округа Кин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sz w:val="28"/>
          <w:szCs w:val="28"/>
        </w:rPr>
        <w:t>_________от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среди общеобразовательных учреждений городского округа Кинель на лучшее содержание здания и помещений школы, полученных в безвозмездное поль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</w:t>
      </w:r>
    </w:p>
    <w:p>
      <w:pPr>
        <w:pStyle w:val="Normal"/>
        <w:ind w:left="29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родской конкурс среди общеобразовательных учреждений городского округа на лучшее содержание здания и помещений школы (далее – Конкурс) проводится по инициативе администрации городского округа Кин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 Конкурс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вовлечение в практическую деятельность  по содержанию и благоустройству  зданий и помещений общеобразовательных учреждений городского округа Кинель, полученных в безвозмездное пользование,   с целью приведения их в соответствие с требованиями пожарной безопасности и санитарных правил и нор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ыявление и поощрение коллективов лучших общеобразовательных учреждений, активно занимающихся деятельностью по содержанию своих зданий  и помещений  в соответствии с требованиями санитарных и противопожарных правил и нор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влечение участников Конкурса в социально-значимую деятельность по обеспечению безопасной, благоустроенной и эстетичной обще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2.  Участники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Участниками Конкурса являются общеобразовательные учреждения городского округа Кинель, подавшее в установленном порядке заявку на участие при условии предоставления ими согласия органа, осуществляющего функции и полномочия учредителя в отношении данных учреждений на участие учреждений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Деятельность учреждения по приведению  здания и помещений в соответствие с установленными требованиями санитарных и противопожарных нор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 Отсутствие предписаний, замечаний по содержанию зданий и помещений образовательного учреждения по итогам проверок надзор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  Наличие в общеобразовательном учреждении действующей программы (плана) действий (сроком не менее 3-х лет) по содержанию зданий в соответствии с требованиями противопожарных и санитарных правил и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роведенные  силами общеобразовательного учреждения мероприятия по текущему и капитальному ремонту здания и помещений с представлением фотоматериалов «до» проведения мероприятий и «пос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Организация проведения Конкурса и подведение его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1. Срок проведения Конкурса – текущий учебный год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одготовки и проведения Конкурса организатор создает конкурсную комиссию и утверждает ее состав муниципальным нормативно- правовым а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Участником Конкурса (далее – Претендент) может быть общеобразовательное учреждение, подавшее в установленном порядке заявку на участие и необходимую конкурсную документацию, включающую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ую характеристику общеобразовательной организации (не более 1 листа А4);</w:t>
      </w:r>
    </w:p>
    <w:p>
      <w:pPr>
        <w:pStyle w:val="Normal"/>
        <w:jc w:val="both"/>
        <w:rPr/>
      </w:pPr>
      <w:r>
        <w:rPr>
          <w:sz w:val="28"/>
          <w:szCs w:val="28"/>
        </w:rPr>
        <w:t>- отчет-описание деятельности учреждения по содержанию здания и помещений в соответствии с требованиями санитарных и противопожарных правил и норм (в произвольной форме,  не более 1 листа А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материалы, отражающие состояние здания и помещений общеобразовательного учреждения (количество прилагаемых цифровых фотографий – не более 8-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Конкурс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материалы, предоставленные на Конкур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ыезд в общеобразов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ет оценку деятельности общеобразовательного учреждения по содержанию здания и помещений, которая складывается из суммы баллов, полученных учреждением по каждому критерию оценки (каждый критерий оценивается от 0 до 5 бал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бедителей (призеров)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Награждение победителей (призе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Победителями (призерами) Конкурса являются три общеобразовательных учреждения,  набравших наибольшее количество баллов по вышеперечисленным критериям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/>
        <w:t>4</w:t>
      </w:r>
      <w:r>
        <w:rPr>
          <w:sz w:val="28"/>
          <w:szCs w:val="28"/>
        </w:rPr>
        <w:t>.3.  Призеры награждаются грамотами и благодарственными письмами администрации городского округа Кин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4. Призерам предоставляется грант в форме субсидии (далее – Грант) в размере 100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орядок предоставления Гра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Гранты предоставляются в пределах лимитов бюджетных обязательств, предусмотренных на указанные цели в бюджете городского округа Кинель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2. Гранты предоставляются администрацией городского округа Кинель  на основании договора о предоставлении гранта в форме субсидии. Основанием для заключения договора является решение Комиссии по определению призеров Конкурс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3. Предоставленные Гранты могут быть использованы на цели, предусмотренные условиями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6. Контроль за целевым использованием Гра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Контроль за целевым использованием Гранта осуществляет администрация городского округа Кинель (далее – Администрация). В целях осуществления контроля за целевым использованием Гранта Администрация вправе запрашивать, а образовательное учреждение обязано представить первичные документы, подтверждающие фактические расходы по целевому использованию Гра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В случае выявления фактов нецелевого использования средств Администрация в течении 5 рабочих дней со дня выявления данных фактов направляет письменное требование о возврате в бюджет городского округа Кинель суммы Гранта с обоснованием причин его возврата, указанием срока возврата, размера денежных средств, подлежащих возврату, платежных реквиз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3. Получатель Гранта в течении 30 календарных дней со дня получения письменного требования о возврате Гранта обязан возвратить в бюджет городского округа Кинель указанные денежные средства, в противном случае сумма Гранта взыскивается в бюджет городского округа Кинель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 Образовательное учреждение несет ответственность за предоставление недостоверных сведений в соответствии с действующи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300"/>
        </w:tabs>
        <w:ind w:left="33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18:00Z</dcterms:created>
  <dc:creator>Бухгалтерия</dc:creator>
  <dc:description/>
  <dc:language>en-US</dc:language>
  <cp:lastModifiedBy>Бухгалтерия</cp:lastModifiedBy>
  <cp:lastPrinted>2015-06-03T14:58:00Z</cp:lastPrinted>
  <dcterms:modified xsi:type="dcterms:W3CDTF">2015-06-03T11:58:00Z</dcterms:modified>
  <cp:revision>11</cp:revision>
  <dc:subject/>
  <dc:title>                                                                                        Приложение №2</dc:title>
</cp:coreProperties>
</file>