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городского округа Кинель </w:t>
      </w:r>
      <w:r>
        <w:rPr>
          <w:sz w:val="28"/>
          <w:szCs w:val="28"/>
        </w:rPr>
        <w:t>от 13.12.2011г. № 34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«Приложение №1 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городского округа Кинель № 123 от 25.01.2011г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ородская целевая программа противопожарных мероприятий в учреждениях дошко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ородского округа Кинель на 2011 – 2015 год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/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 ПРОГРАММЫ              -  городская целевая программа противопожарных мероприятий в учреждени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Дошкольного образования городского округа Кинель на 2011 – 2015 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ЗАКАЗЧИК  ПРОГРАММЫ                            - администрация городского округа Кинел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СНОВНЫЕ РАЗРАБОТЧИКИ                      - администрация городского округа Кинель,  </w:t>
      </w:r>
    </w:p>
    <w:p>
      <w:pPr>
        <w:pStyle w:val="Normal"/>
        <w:jc w:val="both"/>
        <w:rPr/>
      </w:pPr>
      <w:r>
        <w:rPr/>
        <w:t>ПРОГРАММЫ                                                  -  управление архитектуры и градостроительства городского округа Кин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 Кинельское управление министерства образования и науки Сама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СНОВНЫХ                               - установка автоматической противопожарной сигнал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в учреждениях дошкольного образования                    </w:t>
      </w:r>
    </w:p>
    <w:p>
      <w:pPr>
        <w:pStyle w:val="Normal"/>
        <w:jc w:val="both"/>
        <w:rPr/>
      </w:pPr>
      <w:r>
        <w:rPr/>
        <w:t xml:space="preserve">МЕРОПРИЯТИЙ ПРОГРАММЫ                   - мероприятия по устранению замечаний органа Госпожнадзора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                                 - муниципальный бюджет, затраты на реализацию программы составят:</w:t>
      </w:r>
    </w:p>
    <w:p>
      <w:pPr>
        <w:pStyle w:val="Normal"/>
        <w:jc w:val="both"/>
        <w:rPr/>
      </w:pPr>
      <w:r>
        <w:rPr/>
        <w:t>ФИНАНСИРОВАНИЯ                                        всего – 1705 тыс.рублей.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Ы                                                   2011г. – 355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2г. – 35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3г. – 30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4г. – 30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5г. – 400 т.руб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ЦЕЛИ И ЗАДАЧИ ПРОГРАММЫ                   - Основными 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обеспечение безопасности воспитанников, обслуживающего персонала и посетителей ДОУ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редотвращение пожаров в зданиях учреждений дошкольного образова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овышения уровня пожарной безопасности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реализация государственной политики и требований законодательных и иных правовых акто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области обеспечения безопасности учреждений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РЕАЛИЗАЦИИ ПРОГРАММЫ           - 2011 -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ИДАЕМЫЕ РЕЗУЛЬТАТЫ                         </w:t>
      </w:r>
    </w:p>
    <w:p>
      <w:pPr>
        <w:pStyle w:val="Normal"/>
        <w:rPr/>
      </w:pPr>
      <w:r>
        <w:rPr/>
        <w:t>РЕАЛИЗАЦИИ ПРОГРАММЫ                         - снижение рисков возникновения пожаров, аварийных ситуаций, травматизма и гибел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одской целевой программы противопожарной безопасности учреждений дошко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ородского округа Кинель на 2011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6"/>
        <w:gridCol w:w="4044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(по годам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1 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1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(п.г.т.Алексеевка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, устранение замечаний органа  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2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органа 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ранение замечаний органа 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3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 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 им.Круп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1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4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6 (п.г.т.Усть-Кинельск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ДОУ №9 (п.г.т.Усть-Кинельский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5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6:00Z</dcterms:created>
  <dc:creator>Бухгалтерия</dc:creator>
  <dc:description/>
  <cp:keywords/>
  <dc:language>en-US</dc:language>
  <cp:lastModifiedBy>1</cp:lastModifiedBy>
  <cp:lastPrinted>2010-02-27T10:13:00Z</cp:lastPrinted>
  <dcterms:modified xsi:type="dcterms:W3CDTF">2011-12-14T07:56:00Z</dcterms:modified>
  <cp:revision>5</cp:revision>
  <dc:subject/>
  <dc:title>                                                                                                         ПАСПОРТ ПРОГРАММЫ</dc:title>
</cp:coreProperties>
</file>