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5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Style15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Кинель</w:t>
      </w:r>
    </w:p>
    <w:p>
      <w:pPr>
        <w:pStyle w:val="Style15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Style15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й службы</w:t>
      </w:r>
    </w:p>
    <w:p>
      <w:pPr>
        <w:pStyle w:val="Style15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городском округе Кинель</w:t>
      </w:r>
    </w:p>
    <w:p>
      <w:pPr>
        <w:pStyle w:val="Style15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 на 2012-2015 годы»</w:t>
      </w:r>
    </w:p>
    <w:p>
      <w:pPr>
        <w:pStyle w:val="Style15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 городского округа Кинель Самарской области</w:t>
      </w:r>
    </w:p>
    <w:p>
      <w:pPr>
        <w:pStyle w:val="Style15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городском округе Кинель Самарской области на 2012-2015 годы»</w:t>
      </w:r>
    </w:p>
    <w:p>
      <w:pPr>
        <w:pStyle w:val="Style15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25"/>
        <w:gridCol w:w="1276"/>
        <w:gridCol w:w="425"/>
        <w:gridCol w:w="425"/>
        <w:gridCol w:w="418"/>
        <w:gridCol w:w="574"/>
        <w:gridCol w:w="270"/>
        <w:gridCol w:w="156"/>
        <w:gridCol w:w="688"/>
        <w:gridCol w:w="304"/>
        <w:gridCol w:w="540"/>
        <w:gridCol w:w="27"/>
        <w:gridCol w:w="283"/>
        <w:gridCol w:w="1134"/>
        <w:gridCol w:w="283"/>
        <w:gridCol w:w="143"/>
        <w:gridCol w:w="1559"/>
        <w:gridCol w:w="2629"/>
      </w:tblGrid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объем финансирования, рублей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ой основы муниципальной службы в городском округе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нормативной правовой базы в сфере муниципальной службы в городском округе Кинель Самарской области и поддержание ее в актуальном состоя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15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квалифицированного кадрового состава муниципальной службы 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ом округе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кадрового состава муниципальной службы в городском округе Кинель Сама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овершенствование порядка замещения вакантных должностей муниципальной службы на конкурсной основ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методики оценки профессиональных знаний и навыков граждан при проведении конкурса на замещение вакантных должностей муниципальной службы  и на включение в кадровый резер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независимых экспертов в работе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а формирования и использования кадрового резерва на муниципальной службе в городском округе Кинель Самарской области, а также резерва управленческих кадров городск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дготовки специалистов для муниципальной службы в соответствии с заключаемыми договорами между органами местного самоуправления городского округа Кинель Самарской области и гражданами с обязательством прохождения ими муниципальной службы после окончания обу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муниципальных служащих в конкурсе «Лучший муниципальный служащи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15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обучения и профессионального развития муниципальных служащих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требности в повышении квалификации муниципальных служащих городского округа Кинель Сама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вышения квалификации муниципальных служащих городского округа Кинель Сама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280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56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84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Кинель Самар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вышения квалификации лиц, включенных в кадровый резерв для замещения должностей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84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72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2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Кинель Самар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 анализа эффективности процесса повышения квалификации муниципальных служащ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индивидуальных планов профессионального развития муниципальных служащ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5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15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еханизма предупреждения коррупции и разрешения конфликтов на муниципальной 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е в городском округе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еализации антикоррупционных мероприятий в органах местного самоуправления городского округа Кинель Сама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ониторинга деятельности комиссий по соблюдению требований к служебному поведению муниципальных служащих городского округа Кинель Самарской области и урегулированию конфликта интересов, соблюдение муниципальными служащими городского округа Кинель Самарской области ограничений и запретов, установленных федеральным законодатель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а официальном сайте городского округа Кинель Самарской области информационного раздела по вопросам противодействия коррупции в органах местного самоуправления городского округа Кинель Сама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15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 и организационных механизмов, направленных на повышение результативности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й служебной деятельности муниципальных служащих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показателей результативности профессиональной служебной деятельности муниципальных служащих целям и задачам деятельности органов местного самоуправления городского округа Кинель Сама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5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показателей результативности профессиональной служебной деятельности муниципальных служащих городского округа Кинель Самарской области, дифференцированных по направлениям деятельности органов местного самоуправления городского округа Кинель Сама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5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модельных должностных инструкций, отражающих показатели результативности профессиональной служебной деятельности муниципальных служащих городского округа Кинель Самарской области, позволяющих упорядочить и конкретизировать их служебные обяза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5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тодики оценки профессиональных знаний и навыков муниципальных служащих городского округа Кинель Самарской области, предусмотренных их должностными инструкц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5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внедрение системы мотивации карьерного роста муниципальных служащих городского округа Кинель Сама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5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организационных и правовых механизмов профессиональной служебной деятельности муниципальны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х городского округа Кинель Самарской области в целях повышения качества муниципальных услуг, предоставляемых гражданам и организаци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15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современных информационных технологий на муниципальной службе 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ом округе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а официальном сайте городского округа Кинель Самарской области информационного раздела по вопросам организации и прохождения муниципальной службы в органах местного самоуправления городского округа Кинель Сама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мониторинга кадровой ситуации в органах местного самоуправления в Самарской области с использованием регионального сегмента ГАС «Управлени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15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дополнительных гарантий на муниципальной службе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рганах местного самоуправления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ация порядка оплаты труда муниципальных служащих городского округа Кинель Самарской области в зависимости от показателей результативности профессиональной служеб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городского округа Кинель Сама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оды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ского округа  Кинель Самарской обла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городского округа Кинель Самарской области</w:t>
            </w:r>
          </w:p>
        </w:tc>
      </w:tr>
      <w:tr>
        <w:trPr>
          <w:trHeight w:val="322" w:hRule="atLeast"/>
        </w:trPr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2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1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6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 480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35:00Z</dcterms:created>
  <dc:creator>Admin</dc:creator>
  <dc:description/>
  <cp:keywords/>
  <dc:language>en-US</dc:language>
  <cp:lastModifiedBy>1</cp:lastModifiedBy>
  <cp:lastPrinted>2012-06-07T10:59:00Z</cp:lastPrinted>
  <dcterms:modified xsi:type="dcterms:W3CDTF">2012-06-20T13:35:00Z</dcterms:modified>
  <cp:revision>2</cp:revision>
  <dc:subject/>
  <dc:title/>
</cp:coreProperties>
</file>