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мотрения заявок на участие в аукцио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06.2022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да                                                         г.Кинель Самарская обла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25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стоящий протокол фиксирует решение о признании заявителей участниками аукциона, назначенного на 21.06.2022г. в 10.00 часов в </w:t>
      </w:r>
      <w:r>
        <w:rPr>
          <w:szCs w:val="28"/>
        </w:rPr>
        <w:t xml:space="preserve">соответствии с постановлением администрации городского округа Кинель Самарской области от </w:t>
      </w:r>
      <w:r>
        <w:rPr>
          <w:color w:val="000000"/>
          <w:szCs w:val="28"/>
        </w:rPr>
        <w:t>06.05.2022 №1207 «О проведении аукциона на право заключения договора аренды земельных участков</w:t>
      </w:r>
      <w:r>
        <w:rPr>
          <w:szCs w:val="28"/>
        </w:rPr>
        <w:t>», проводимы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иссией в составе: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Фокин В.Н. – руководитель комитета по управлению муниципальным имуществом городского округа Кинель, председатель комиссии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Иванова Г.Н.–начальник отдела распоряжения муниципальным имуществом комитета по управлению муниципальным имуществом городского округа Кинель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В.А. – начальник отдела архитектуры управления архитектуры и градостроительства администрации городского округа Кинель;</w:t>
      </w:r>
    </w:p>
    <w:p>
      <w:pPr>
        <w:pStyle w:val="Normal"/>
        <w:jc w:val="both"/>
        <w:rPr/>
      </w:pPr>
      <w:r>
        <w:rPr>
          <w:sz w:val="28"/>
          <w:szCs w:val="28"/>
        </w:rPr>
        <w:t>Индерейкин А.Н. – руководитель управления экономического развития, инвестиций и потребительского рынка администрации городского округа Кинель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фременко С.В.– главный специалист отдела управления бюджетной политики и мониторинга управления финансов администрации городского округа Кинель Самарской област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продажу выставлен лот №1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аво на заключение договора аренды сроком </w:t>
      </w:r>
      <w:r>
        <w:rPr>
          <w:bCs/>
          <w:sz w:val="28"/>
          <w:szCs w:val="28"/>
        </w:rPr>
        <w:t xml:space="preserve">на </w:t>
      </w:r>
      <w:bookmarkStart w:id="0" w:name="_Hlk95987858"/>
      <w:r>
        <w:rPr>
          <w:sz w:val="28"/>
          <w:szCs w:val="28"/>
        </w:rPr>
        <w:t xml:space="preserve">10 (десять) лет на </w:t>
      </w:r>
      <w:bookmarkStart w:id="1" w:name="_Hlk95987822"/>
      <w:r>
        <w:rPr>
          <w:sz w:val="28"/>
          <w:szCs w:val="28"/>
        </w:rPr>
        <w:t>земельный участок, отнесенный к землям населенных пунктов, площадью 25543,00 кв.м., вид разрешенного использования «для склада», с кадастровым номером 63:03:0211001:883, расположенный по адресу: Самарская область, городской округ Кинель, город Кинель, улица Промышленная, земельный участок 15Д, начальная цена ежегодной арендной платы составляет 1 984 000 руб., шаг 59 000 руб., задаток 396 800    руб</w:t>
      </w:r>
      <w:bookmarkEnd w:id="1"/>
      <w:r>
        <w:rPr>
          <w:bCs/>
          <w:sz w:val="28"/>
          <w:szCs w:val="28"/>
        </w:rPr>
        <w:t>.</w:t>
      </w:r>
      <w:bookmarkEnd w:id="0"/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иссией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 предмету торга поданы следующие заявки </w:t>
      </w:r>
      <w:r>
        <w:rPr/>
        <w:t>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30"/>
        <w:gridCol w:w="2693"/>
        <w:gridCol w:w="195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несенных задатках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 Станислав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06.2022г. 09 час. 10 м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96800 </w:t>
            </w:r>
            <w:r>
              <w:rPr>
                <w:sz w:val="28"/>
                <w:szCs w:val="28"/>
              </w:rPr>
              <w:t>руб. дата поступления 07.06.2022 г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ский Евгений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г. 10 час. 35 м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96800 </w:t>
            </w:r>
            <w:r>
              <w:rPr>
                <w:sz w:val="28"/>
                <w:szCs w:val="28"/>
              </w:rPr>
              <w:t>руб. дата поступления 09.06.2022 г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2. Отозван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об отзыве зая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3. Заявители, не допущенные к участию в аукционе соответствии с подпунктом 2 пункта 8  статьи 39.12 Земельного кодекса РФ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764"/>
        <w:gridCol w:w="3146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каза в допуске к участию в аукцион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4. Заявители, допущенные к участию в аукционе и признаны участниками аукци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, дата и время ее по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 Станислав Леонид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№79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06.2022г. 09 час. 10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ский Евгений Ю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№7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г. 10 час. 35 ми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Фокин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Иванов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Александр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Индерейкин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Ефременко С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BE8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5:00Z</dcterms:created>
  <dc:creator>1</dc:creator>
  <dc:description/>
  <cp:keywords/>
  <dc:language>en-US</dc:language>
  <cp:lastModifiedBy>2</cp:lastModifiedBy>
  <cp:lastPrinted>2022-04-05T11:24:00Z</cp:lastPrinted>
  <dcterms:modified xsi:type="dcterms:W3CDTF">2022-06-17T07:33:00Z</dcterms:modified>
  <cp:revision>51</cp:revision>
  <dc:subject/>
  <dc:title/>
</cp:coreProperties>
</file>