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Кинель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семей с деть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Кинель Сама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-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Кин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Кинель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Кинель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семей с деть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Кинель Сама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-2018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87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ородского округа Кинель Самарской области «Поддержка семей с детьми в городском округе Кинель Самарской области» на 2016-2018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Кинел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и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городского округа Кинель Самарской области «Управление по вопросам семьи и демографического развити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администрации городского округа Кинел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действия</w:t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:</w:t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циально-демографической ситуации на территории городского округа Кинель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показателей цели</w:t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емей вовлеченных в  мероприятия по улучшению демографической ситуации  на территории г.о. Кинель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</w:tc>
        <w:tc>
          <w:tcPr>
            <w:tcW w:w="6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уществление комплекса мероприятий по укреплению института семьи, пропаганде положительного семейного опыта, здорового образа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адресной материальной помо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ижение уровня социального сиротства и  совершенствование системы профилактической работы по предупреждению семейного неблагополуч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рганизация отдыха и оздоровления несовершеннолетних в летний пери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</w:t>
            </w:r>
            <w:r>
              <w:rPr>
                <w:spacing w:val="1"/>
                <w:sz w:val="28"/>
                <w:szCs w:val="28"/>
              </w:rPr>
              <w:t>овершенствование и создание условий для психолого-педагогической, правовой поддержки и реабилитации детей и подрост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6. Реализация мер по повышению эффективности функционирования и координации деятельности системы профилактики безнадзорности и правонарушений несовершеннолетних городского округ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программы</w:t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задачи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мей, участвующих в мероприятиях по укреплению института семьи, пропаганде положительного семейного опыта, здорового образа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задачи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мей, получивших адресную материальную помощ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задачи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мей, состоящих на учете в службе семьи, оказавшихся в трудной жизнен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задачи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несовершеннолетних, занятых отдыхом и оздоровлением в летни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задачи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несовершеннолетних, получивших </w:t>
            </w:r>
            <w:r>
              <w:rPr>
                <w:spacing w:val="1"/>
                <w:sz w:val="28"/>
                <w:szCs w:val="28"/>
              </w:rPr>
              <w:t>психолого-педагогическую, медицинскую, правовую поддержку и реабилитаци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задачи 6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несовершеннолетних, состоящих на учете в системе профилактики безнадзорности и правонарушений среди несовершеннолетних городского округ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оставляет 15867,00 тыс. рублей. Программа финансируется за счет средств городского бюджета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  <w:tc>
          <w:tcPr>
            <w:tcW w:w="6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емей, охваченных мероприятиями по укреплению института семьи, пропаганде положительного семейного опыта, здорового образа жизни, улучшение демографической ситу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емей, охваченных получением адресной помощ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семей, состоящих на учете в службе семьи, оказавшихся в трудной жизненной ситу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несовершеннолетних, вовлеченных в работу по профилактике наркомании и алкогол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несовершеннолетних, охваченных отдыхом и оздоровлен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несовершеннолетних, получивших </w:t>
            </w:r>
            <w:r>
              <w:rPr>
                <w:spacing w:val="1"/>
                <w:sz w:val="28"/>
                <w:szCs w:val="28"/>
              </w:rPr>
              <w:t>психолого-педагогическую,  правовую поддержку и реабилитаци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доли несовершеннолетних, совершивших преступ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доли несовершеннолетних, состоящих на учете в комиссии по делам несовершеннолетних и защите их пра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Характеристика проблемы, решение которой осуществляется путе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последних лет в городском округе Кинель целенаправленно проводилась работа по реализации государственной семейной политики. Системный подход позволил стабилизировать положение семей городского округа, что характеризуется такими демографическими показателями: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года детское население городского округа составило </w:t>
      </w:r>
      <w:r>
        <w:rPr>
          <w:b/>
          <w:sz w:val="28"/>
          <w:szCs w:val="28"/>
        </w:rPr>
        <w:t xml:space="preserve">10334 </w:t>
      </w:r>
      <w:r>
        <w:rPr>
          <w:sz w:val="28"/>
          <w:szCs w:val="28"/>
        </w:rPr>
        <w:t>ребенка.</w:t>
      </w:r>
    </w:p>
    <w:p>
      <w:pPr>
        <w:pStyle w:val="Normal"/>
        <w:ind w:right="-186" w:firstLine="709"/>
        <w:jc w:val="both"/>
        <w:rPr/>
      </w:pPr>
      <w:r>
        <w:rPr>
          <w:sz w:val="28"/>
          <w:szCs w:val="28"/>
        </w:rPr>
        <w:t xml:space="preserve">За последние 4 года численность детского населения имеет положительную динамику. 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78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26"/>
        <w:gridCol w:w="1026"/>
        <w:gridCol w:w="1061"/>
        <w:gridCol w:w="1039"/>
        <w:gridCol w:w="1058"/>
      </w:tblGrid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 л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л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л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л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4</w:t>
            </w:r>
          </w:p>
        </w:tc>
      </w:tr>
    </w:tbl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851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В настоящее время в составе детского населения преобладают дети младшего возраста, а самой малочисленной группой является группа подростков.</w:t>
      </w:r>
    </w:p>
    <w:p>
      <w:pPr>
        <w:pStyle w:val="Normal"/>
        <w:shd w:fill="FFFFFF" w:val="clear"/>
        <w:ind w:right="7"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 протяжении четырех предыдущих  лет динамика числа рожденных увеличилась   с  700 человек в 2011 году до 804 человек в 2014 году.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>Кроме того, на протяжении четырех предыдущих лет наблюдалось стабильное увеличение в числе рожденных процента вторых, третьих и последующих детей. Однако, снизился процент рождения первых детей с 50,9% в 2011 году до 40,8% в 2014 году.  Но положительной тенденцией является увеличение процента третьих дет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показателей в 2014 году позволяет отметить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осла доля детей, оставшихся без попечения родителей, устроенных на воспитание в семьи, от количества устроенных детей-сирот и детей, оставшихся без попечения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снижена численность детей, у которых оба родителя или единственный родитель лишены родительских пр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нижено количество преступлений, совершенных несовершеннолетними.</w:t>
      </w:r>
    </w:p>
    <w:p>
      <w:pPr>
        <w:pStyle w:val="Normal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, наряду с положительными тенденциями, имеется ряд проблем:</w:t>
      </w:r>
    </w:p>
    <w:p>
      <w:pPr>
        <w:pStyle w:val="TextBody"/>
        <w:ind w:right="-186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есмотря на принимаемые меры, нерешенными остаются проблемы социального сиротства, основная причина которого связана с такими негативными явлениями как наркомания, употребление алкоголя и других психотропных веществ, как родителями, так  и детьми, что ведет к лишению родительских прав и совершению преступлений и правонарушений. 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ежегодно имеют место случаи отказов от новорожденных детей. Значительным остается число ежегодно выявляемых детей, оставшихся без попечения родителей, и число родителей, лишенных родительских прав, а также число родителей лишенных родительских прав.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шеперечисленного следует, что одной из самых главных  современных задач, на сегодняшний день, как в государстве, так и на местном уровне является совершенствование  семейно-демографической политики, направленной на улучшение условий функционирования семьи и положения детей, возрождения ее независимости и ценности семейного образа жизни, укрепление и развитие семейно-традиционных отношений.  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явно требуется программно-целевой подход, создание основных условий направленных на приоритетные направления, проведение ряда организационных мероприятий, а так же финансовая поддержка.</w:t>
      </w:r>
    </w:p>
    <w:p>
      <w:pPr>
        <w:pStyle w:val="TextBody"/>
        <w:ind w:right="-18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, задачи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, а также измеряемые количественные показатели их достижения по годам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улучшение социально-демографической ситуации на территории городского округа Кин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основны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уществление комплекса мероприятий по укреплению института семьи, пропаганде положительного семейного опыта,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казание адресной материаль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нижение уровня социального сиротства и совершенствование системы профилактической работы по предупреждению семейного неблагополучия.</w:t>
      </w:r>
    </w:p>
    <w:p>
      <w:pPr>
        <w:pStyle w:val="Normal"/>
        <w:rPr/>
      </w:pPr>
      <w:r>
        <w:rPr>
          <w:sz w:val="28"/>
          <w:szCs w:val="28"/>
        </w:rPr>
        <w:t>4. Организация отдыха и оздоровления несовершеннолетних в летний период.</w:t>
      </w:r>
    </w:p>
    <w:p>
      <w:pPr>
        <w:pStyle w:val="Normal"/>
        <w:rPr/>
      </w:pPr>
      <w:r>
        <w:rPr>
          <w:sz w:val="28"/>
          <w:szCs w:val="28"/>
        </w:rPr>
        <w:t>5. С</w:t>
      </w:r>
      <w:r>
        <w:rPr>
          <w:spacing w:val="1"/>
          <w:sz w:val="28"/>
          <w:szCs w:val="28"/>
        </w:rPr>
        <w:t>овершенствование и создание условий для психолого-педагогической, медицинской, правовой поддержки и реабилитации детей и подростков.</w:t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 Реализация мер по повышению эффективности функционирования и координации деятельности системы профилактики безнадзорности и правонарушений несовершеннолетних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пределены следующие показатели социально-экономической эффективност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количества семей, охваченных мероприятиями по укреплению института семьи, пропаганде положительного семейного опыта, здорового образа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2) увеличение количества семей, охваченных получением адресн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количества семей, состоящих на учете в службе семьи, оказавших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количества несовершеннолетних, вовлеченных в работу по профилактике наркомании и алкогол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увеличение количества несовершеннолетних, охваченных трудовой занятостью и оздоровл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увеличение количества несовершеннолетних, получивших </w:t>
      </w:r>
      <w:r>
        <w:rPr>
          <w:spacing w:val="1"/>
          <w:sz w:val="28"/>
          <w:szCs w:val="28"/>
        </w:rPr>
        <w:t>психолого-педагогическую, медицинскую, правовую поддержку и реабилитаци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7) уменьшение доли несовершеннолетних, совершивших преступления, от общей численности подростков данной категории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pacing w:val="1"/>
          <w:sz w:val="28"/>
          <w:szCs w:val="28"/>
        </w:rPr>
        <w:t>8) уменьшение доли несовершеннолетних, состоящих на учете в комиссии по делам несовершеннолетних и защите их прав от общей численности подростков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целевых индикаторов и показателей реализации Программы:</w:t>
      </w:r>
    </w:p>
    <w:tbl>
      <w:tblPr>
        <w:tblW w:w="94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993"/>
        <w:gridCol w:w="1417"/>
        <w:gridCol w:w="1218"/>
        <w:gridCol w:w="1218"/>
        <w:gridCol w:w="1198"/>
        <w:gridCol w:w="16"/>
      </w:tblGrid>
      <w:tr>
        <w:trPr>
          <w:trHeight w:val="27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 xml:space="preserve">Ед. изм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азовое значение 2014 год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6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7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2018</w:t>
            </w:r>
          </w:p>
        </w:tc>
      </w:tr>
      <w:tr>
        <w:trPr/>
        <w:tc>
          <w:tcPr>
            <w:tcW w:w="944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лучшение социально-демографической ситуации на территории городского округа Кинель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: количество семей, вовлеченных в реализацию мероприятий по улучшению демографической ситуаци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958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419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633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/>
              <w:t>8820</w:t>
            </w:r>
          </w:p>
        </w:tc>
      </w:tr>
      <w:tr>
        <w:trPr/>
        <w:tc>
          <w:tcPr>
            <w:tcW w:w="944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Осуществление  комплекса мероприятий по укреплению института семьи, пропаганде положительного семейного опыта, здорового образа жизн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1.1.:</w:t>
            </w:r>
          </w:p>
          <w:p>
            <w:pPr>
              <w:pStyle w:val="Normal"/>
              <w:rPr/>
            </w:pPr>
            <w:r>
              <w:rPr/>
              <w:t xml:space="preserve">количество семей, охваченных мероприятиями по укреплению института семьи, пропаганде положительного семейного опыта, здорового образа жиз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9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t>1547</w:t>
            </w:r>
          </w:p>
        </w:tc>
      </w:tr>
      <w:tr>
        <w:trPr/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  <w:t>ЗАДАЧА 2:  Оказание адресной материальной помощ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2.1.:   количество семей, охваченных получением адресн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t>370</w:t>
            </w:r>
          </w:p>
        </w:tc>
      </w:tr>
      <w:tr>
        <w:trPr/>
        <w:tc>
          <w:tcPr>
            <w:tcW w:w="944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  <w:t>ЗАДАЧА 3: Снижение уровня социального сиротства и совершенствование системы профилактической работы по предупреждению семейного неблагополучия.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3.1.:  количество семей, состоящих на учете в службе семьи, оказавшихся в трудной жизненной ситуаци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5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3.2.:  количество несовершеннолетних, вовлеченных в работу по профилактике наркомании и алкоголизм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15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04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41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t>2271</w:t>
            </w:r>
          </w:p>
        </w:tc>
      </w:tr>
      <w:tr>
        <w:trPr/>
        <w:tc>
          <w:tcPr>
            <w:tcW w:w="944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</w:rPr>
              <w:t xml:space="preserve">ЗАДАЧА 4: </w:t>
            </w:r>
            <w:r>
              <w:rPr>
                <w:sz w:val="28"/>
                <w:szCs w:val="28"/>
              </w:rPr>
              <w:t>Организация отдыха и оздоровления несовершеннолетних в летний период.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4.1.:   количество несовершеннолетних, охваченных трудовой занятостью и оздоровление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690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693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0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t>1720</w:t>
            </w:r>
          </w:p>
        </w:tc>
      </w:tr>
      <w:tr>
        <w:trPr/>
        <w:tc>
          <w:tcPr>
            <w:tcW w:w="944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  <w:t>ЗАДАЧА 5: Совершенствование и создание условий для психолого-педагогической, правовой поддержки и реабилитации детей и подростков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КАЗАТЕЛЬ5.1.: количество несовершеннолетних, получивших </w:t>
            </w:r>
            <w:r>
              <w:rPr>
                <w:spacing w:val="1"/>
              </w:rPr>
              <w:t>психолого-педагогическую, правовую поддержку и реабилитацию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858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939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205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</w:rPr>
            </w:pPr>
            <w:r>
              <w:rPr/>
              <w:t>4500</w:t>
            </w:r>
          </w:p>
        </w:tc>
      </w:tr>
      <w:tr>
        <w:trPr/>
        <w:tc>
          <w:tcPr>
            <w:tcW w:w="944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</w:rPr>
            </w:pPr>
            <w:r>
              <w:rPr>
                <w:sz w:val="28"/>
              </w:rPr>
              <w:t>ЗАДАЧА 6: Реализация мер по повышению эффективности функционирования и координации деятельности системы профилактики безнадзорности и правонарушений несовершеннолетних городского округа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 6.1.:   количество несовершеннолетних, совершивших преступлени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КАЗАТЕЛЬ 6.2.:   количество несовершеннолетних, состоящих на учете в комиссии по делам несовершеннолетних и защите их пра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ind w:left="-15" w:firstLine="15"/>
        <w:jc w:val="both"/>
        <w:rPr/>
      </w:pPr>
      <w:r>
        <w:rPr/>
      </w:r>
    </w:p>
    <w:p>
      <w:pPr>
        <w:pStyle w:val="Normal"/>
        <w:ind w:left="-15" w:firstLine="675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Программы направлены на оценку параметров, являющихся результатом мероприятий Программы. Индикаторы и показатели обеспечивают возможность ежегодной оценки эффективности реализации Программы с целью принятия при необходимости своевременных управленческих решений по корректировке структуры и содержания как Программы в целом, так и отдельных ее мероприятий.</w:t>
      </w:r>
    </w:p>
    <w:p>
      <w:pPr>
        <w:pStyle w:val="Normal"/>
        <w:ind w:left="-15" w:firstLine="67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истема индикаторов позволяет в течение года отслеживать деятельность по выполнению Программы и сопоставлять ее результаты с задачами, а по итогам года оценивать эффективность отдельных мероприятий и задач, а также Программы в целом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программных мероприятий представлен в приложении 2 к муниципальной программе городского округа Кинель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«Поддержка семей с детьми в городском округе Кинель Самар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-2018 год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Программы.</w:t>
      </w:r>
    </w:p>
    <w:p>
      <w:pPr>
        <w:pStyle w:val="Normal"/>
        <w:ind w:left="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рограммы реализуются за счет средств городского бюджета. Общий объем финансирования Программы составляет -  15867,0 тыс. рублей, в том числе по годам:</w:t>
      </w:r>
    </w:p>
    <w:p>
      <w:pPr>
        <w:pStyle w:val="Normal"/>
        <w:ind w:left="60" w:hanging="360"/>
        <w:jc w:val="both"/>
        <w:rPr/>
      </w:pPr>
      <w:r>
        <w:rPr>
          <w:sz w:val="28"/>
          <w:szCs w:val="28"/>
        </w:rPr>
        <w:t>2016 год — 5258,0 тыс. рублей;</w:t>
      </w:r>
    </w:p>
    <w:p>
      <w:pPr>
        <w:pStyle w:val="Normal"/>
        <w:ind w:left="60" w:hanging="360"/>
        <w:jc w:val="both"/>
        <w:rPr/>
      </w:pPr>
      <w:r>
        <w:rPr>
          <w:sz w:val="28"/>
          <w:szCs w:val="28"/>
        </w:rPr>
        <w:t>2017 год — 5298,0 тыс. рублей;</w:t>
      </w:r>
    </w:p>
    <w:p>
      <w:pPr>
        <w:pStyle w:val="Normal"/>
        <w:ind w:left="60" w:hanging="360"/>
        <w:jc w:val="both"/>
        <w:rPr/>
      </w:pPr>
      <w:r>
        <w:rPr>
          <w:sz w:val="28"/>
          <w:szCs w:val="28"/>
        </w:rPr>
        <w:t>2018 год — 5311,0 тыс. рублей.</w:t>
      </w:r>
    </w:p>
    <w:p>
      <w:pPr>
        <w:pStyle w:val="Normal"/>
        <w:ind w:left="6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финансирования мероприятий Программы подлежат ежегодному уточнению с учетом норм городского бюджета на соответствующий финансовый год, предусматривающих средства на реализацию Программы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управления реализации Программы</w:t>
      </w:r>
    </w:p>
    <w:p>
      <w:pPr>
        <w:pStyle w:val="Normal"/>
        <w:ind w:left="15" w:firstLine="1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Управление процессом реализации муниципальной программы осуществляет МКУ городского округа Кинель Самарской области «Управление по вопросам семьи и демографического развития» и Комиссия по делам несовершеннолетних и защите их прав администрации городского округа Кинель.</w:t>
      </w:r>
    </w:p>
    <w:p>
      <w:pPr>
        <w:pStyle w:val="Normal"/>
        <w:ind w:left="15" w:firstLine="7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. Методика оценки эффективности реализации Программ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0" w:name="sub_24001"/>
      <w:bookmarkEnd w:id="0"/>
      <w:r>
        <w:rPr>
          <w:color w:val="000000"/>
          <w:sz w:val="28"/>
          <w:szCs w:val="28"/>
        </w:rPr>
        <w:t>1. Степень достижения запланированных результатов предполагается измерять на основании сопоставления фактически достигнутых значений целевых индикаторов с их плановыми значения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1" w:name="sub_24001"/>
      <w:bookmarkStart w:id="2" w:name="sub_24002"/>
      <w:bookmarkEnd w:id="1"/>
      <w:bookmarkEnd w:id="2"/>
      <w:r>
        <w:rPr>
          <w:color w:val="000000"/>
          <w:sz w:val="28"/>
          <w:szCs w:val="28"/>
        </w:rPr>
        <w:t>2. Сопоставление значений целевых индикаторов производится по годам по каждому показател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3" w:name="sub_24002"/>
      <w:bookmarkStart w:id="4" w:name="sub_24003"/>
      <w:bookmarkEnd w:id="3"/>
      <w:bookmarkEnd w:id="4"/>
      <w:r>
        <w:rPr>
          <w:color w:val="000000"/>
          <w:sz w:val="28"/>
          <w:szCs w:val="28"/>
        </w:rPr>
        <w:t>3. Оценка эффективности реализации отдельного мероприятия Программы определяется по формуле:</w:t>
      </w:r>
    </w:p>
    <w:p>
      <w:pPr>
        <w:pStyle w:val="Normal"/>
        <w:autoSpaceDE w:val="false"/>
        <w:ind w:firstLine="698"/>
        <w:jc w:val="center"/>
        <w:rPr>
          <w:color w:val="000000"/>
          <w:sz w:val="28"/>
          <w:szCs w:val="28"/>
        </w:rPr>
      </w:pPr>
      <w:bookmarkStart w:id="5" w:name="sub_24003"/>
      <w:bookmarkEnd w:id="5"/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fn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100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 эффективность реализации отдельного мероприятия Программы, характеризуемого порядковым номером индикатора Программы (процентов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fn</w:t>
      </w:r>
      <w:r>
        <w:rPr>
          <w:color w:val="000000"/>
          <w:sz w:val="28"/>
          <w:szCs w:val="28"/>
        </w:rPr>
        <w:t>- фактическое значение порядкового номера индикатора Программы, характеризующего реализацию Программы по итогам год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n</w:t>
      </w:r>
      <w:r>
        <w:rPr>
          <w:color w:val="000000"/>
          <w:sz w:val="28"/>
          <w:szCs w:val="28"/>
        </w:rPr>
        <w:t xml:space="preserve"> - нормативное значение порядкового номера индикатора Программы, утвержденного Программой на соответствующий год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6" w:name="sub_24004"/>
      <w:bookmarkEnd w:id="6"/>
      <w:r>
        <w:rPr>
          <w:color w:val="000000"/>
          <w:sz w:val="28"/>
          <w:szCs w:val="28"/>
        </w:rPr>
        <w:t>4. Оценка эффективности реализации Программы в целом определяется по формуле:</w:t>
      </w:r>
    </w:p>
    <w:p>
      <w:pPr>
        <w:pStyle w:val="Normal"/>
        <w:autoSpaceDE w:val="false"/>
        <w:ind w:firstLine="698"/>
        <w:jc w:val="center"/>
        <w:rPr>
          <w:color w:val="000000"/>
          <w:sz w:val="28"/>
          <w:szCs w:val="28"/>
          <w:lang w:val="en-US"/>
        </w:rPr>
      </w:pPr>
      <w:bookmarkStart w:id="7" w:name="sub_24004"/>
      <w:bookmarkEnd w:id="7"/>
      <w:r>
        <w:rPr>
          <w:color w:val="000000"/>
          <w:sz w:val="28"/>
          <w:szCs w:val="28"/>
          <w:lang w:val="en-US"/>
        </w:rPr>
        <w:t>E= (( T</w:t>
      </w:r>
      <w:r>
        <w:rPr>
          <w:color w:val="000000"/>
          <w:sz w:val="28"/>
          <w:szCs w:val="28"/>
          <w:vertAlign w:val="subscript"/>
          <w:lang w:val="en-US"/>
        </w:rPr>
        <w:t>fn</w:t>
      </w:r>
      <w:r>
        <w:rPr>
          <w:color w:val="000000"/>
          <w:sz w:val="28"/>
          <w:szCs w:val="28"/>
          <w:lang w:val="en-US"/>
        </w:rPr>
        <w:t xml:space="preserve"> / T</w:t>
      </w:r>
      <w:r>
        <w:rPr>
          <w:color w:val="000000"/>
          <w:sz w:val="28"/>
          <w:szCs w:val="28"/>
          <w:vertAlign w:val="subscript"/>
          <w:lang w:val="en-US"/>
        </w:rPr>
        <w:t>nn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+ ...( T</w:t>
      </w:r>
      <w:r>
        <w:rPr>
          <w:color w:val="000000"/>
          <w:sz w:val="28"/>
          <w:szCs w:val="28"/>
          <w:vertAlign w:val="subscript"/>
          <w:lang w:val="en-US"/>
        </w:rPr>
        <w:t>fn</w:t>
      </w:r>
      <w:r>
        <w:rPr>
          <w:color w:val="000000"/>
          <w:sz w:val="28"/>
          <w:szCs w:val="28"/>
          <w:lang w:val="en-US"/>
        </w:rPr>
        <w:t xml:space="preserve"> / T</w:t>
      </w:r>
      <w:r>
        <w:rPr>
          <w:color w:val="000000"/>
          <w:sz w:val="28"/>
          <w:szCs w:val="28"/>
          <w:vertAlign w:val="subscript"/>
          <w:lang w:val="en-US"/>
        </w:rPr>
        <w:t>nn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 xml:space="preserve"> / m x 100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- эффективность реализации Программы (процентов)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количество индикаторов Программы.</w:t>
      </w:r>
    </w:p>
    <w:p>
      <w:pPr>
        <w:pStyle w:val="Normal"/>
        <w:ind w:left="15" w:firstLine="15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0:46:00Z</dcterms:created>
  <dc:creator>Леночка Шмойлова</dc:creator>
  <dc:description/>
  <cp:keywords/>
  <dc:language>en-US</dc:language>
  <cp:lastModifiedBy>Пользователь</cp:lastModifiedBy>
  <cp:lastPrinted>2015-08-25T11:35:00Z</cp:lastPrinted>
  <dcterms:modified xsi:type="dcterms:W3CDTF">2015-08-25T08:35:00Z</dcterms:modified>
  <cp:revision>6</cp:revision>
  <dc:subject/>
  <dc:title/>
</cp:coreProperties>
</file>