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 xml:space="preserve">Российская Федерация                                                                                          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  <w:t>Самарская область</w:t>
      </w:r>
    </w:p>
    <w:p>
      <w:pPr>
        <w:pStyle w:val="Normal"/>
        <w:ind w:right="5386" w:hanging="0"/>
        <w:jc w:val="center"/>
        <w:rPr/>
      </w:pPr>
      <w:r>
        <w:rPr/>
      </w:r>
    </w:p>
    <w:p>
      <w:pPr>
        <w:pStyle w:val="Normal"/>
        <w:ind w:right="5386" w:hanging="0"/>
        <w:jc w:val="center"/>
        <w:rPr>
          <w:sz w:val="22"/>
        </w:rPr>
      </w:pPr>
      <w:r>
        <w:rPr>
          <w:sz w:val="22"/>
        </w:rPr>
        <w:t>АДМИНИСТРАЦИЯ</w:t>
      </w:r>
    </w:p>
    <w:p>
      <w:pPr>
        <w:pStyle w:val="Normal"/>
        <w:ind w:right="-1" w:hanging="0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городского округа  Кинель                                                           </w:t>
      </w:r>
      <w:r>
        <w:rPr>
          <w:color w:val="FFFFFF"/>
          <w:sz w:val="28"/>
          <w:szCs w:val="28"/>
        </w:rPr>
        <w:t xml:space="preserve">ПРОЕКТ </w:t>
      </w:r>
      <w:r>
        <w:rPr>
          <w:color w:val="FFFFFF"/>
          <w:sz w:val="22"/>
        </w:rPr>
        <w:t xml:space="preserve"> </w:t>
      </w:r>
      <w:r>
        <w:rPr>
          <w:sz w:val="22"/>
        </w:rPr>
        <w:t xml:space="preserve">                      </w:t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jc w:val="center"/>
        <w:rPr>
          <w:b/>
          <w:b/>
        </w:rPr>
      </w:pPr>
      <w:r>
        <w:rPr>
          <w:b/>
          <w:sz w:val="36"/>
        </w:rPr>
        <w:t>ПОСТАНОВЛЕНИЕ</w:t>
      </w:r>
    </w:p>
    <w:p>
      <w:pPr>
        <w:pStyle w:val="Normal"/>
        <w:ind w:right="53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386" w:hanging="0"/>
        <w:jc w:val="center"/>
        <w:rPr>
          <w:sz w:val="18"/>
        </w:rPr>
      </w:pPr>
      <w:r>
        <w:rPr/>
        <w:t xml:space="preserve">от </w:t>
      </w:r>
      <w:r>
        <w:rPr>
          <w:sz w:val="28"/>
          <w:szCs w:val="28"/>
        </w:rPr>
        <w:t>_____________</w:t>
      </w:r>
      <w:r>
        <w:rPr/>
        <w:t xml:space="preserve">№ </w:t>
      </w:r>
      <w:r>
        <w:rPr>
          <w:sz w:val="28"/>
          <w:szCs w:val="28"/>
        </w:rPr>
        <w:t>________</w:t>
      </w:r>
    </w:p>
    <w:p>
      <w:pPr>
        <w:pStyle w:val="Normal"/>
        <w:ind w:right="5386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городского округа Кинель Самарской области «Поддержка семей с детьми в городском округе Кинель Самарской области» на 2016 - 2018 годы»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 целью улучшения положения сем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1. Утвердить муниципальную программу городского округа Кинель Самарской области «Поддержка семей с детьми в городском округе Кинель Самарской области» на 2016 - 2018 годы» (Приложение  №1,2)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А.А. Прокуд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т ___________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округа Кинель Самар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семей с детьми в городском округе Кинель Самар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24"/>
        <w:gridCol w:w="2013"/>
        <w:gridCol w:w="2458"/>
        <w:gridCol w:w="1975"/>
        <w:gridCol w:w="1341"/>
        <w:gridCol w:w="986"/>
        <w:gridCol w:w="1008"/>
        <w:gridCol w:w="1056"/>
      </w:tblGrid>
      <w:tr>
        <w:trPr>
          <w:trHeight w:val="36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74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существление  комплекса мероприятий по укреплению института семьи, пропаганде положительного семейного опыта, здорового образа жизн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конкурса</w:t>
            </w:r>
          </w:p>
          <w:p>
            <w:pPr>
              <w:pStyle w:val="Normal"/>
              <w:rPr/>
            </w:pPr>
            <w:r>
              <w:rPr/>
              <w:t>«Лидер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2016-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Управление культуры и молодежной политики администрации  городского округа Кин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ого конкурса «Талантливые дет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6-2018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Управление культуры и молодежной политики администрации  городского округа Кинель</w:t>
            </w:r>
          </w:p>
          <w:p>
            <w:pPr>
              <w:pStyle w:val="Normal"/>
              <w:rPr/>
            </w:pPr>
            <w:r>
              <w:rPr/>
              <w:t>МАУК «Городской дом культуры»</w:t>
            </w:r>
          </w:p>
          <w:p>
            <w:pPr>
              <w:pStyle w:val="Normal"/>
              <w:rPr/>
            </w:pPr>
            <w:r>
              <w:rPr/>
              <w:t>г.о. Кин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здничных мероприятий, посвященных Дню защиты детей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6-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Управление культуры и молодежной политики администрации  городского округа Кинель</w:t>
            </w:r>
          </w:p>
          <w:p>
            <w:pPr>
              <w:pStyle w:val="Normal"/>
              <w:rPr/>
            </w:pPr>
            <w:r>
              <w:rPr/>
              <w:t xml:space="preserve">МАУК «Городской дом культуры» </w:t>
            </w:r>
          </w:p>
          <w:p>
            <w:pPr>
              <w:pStyle w:val="Normal"/>
              <w:rPr/>
            </w:pPr>
            <w:r>
              <w:rPr/>
              <w:t>г.о. Кин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здничных мероприятий, посвященных Дню семь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6-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Управление культуры и молодежной политики администрации  городского округа Кинель</w:t>
            </w:r>
          </w:p>
          <w:p>
            <w:pPr>
              <w:pStyle w:val="Normal"/>
              <w:rPr/>
            </w:pPr>
            <w:r>
              <w:rPr/>
              <w:t xml:space="preserve">МАУК «Городской дом культуры» </w:t>
            </w:r>
          </w:p>
          <w:p>
            <w:pPr>
              <w:pStyle w:val="Normal"/>
              <w:rPr/>
            </w:pPr>
            <w:r>
              <w:rPr/>
              <w:t>г.о. Кин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Дню семьи, любви и вер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Июль </w:t>
              <w:br/>
              <w:t>2016-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Дню гор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Август </w:t>
              <w:br/>
              <w:t>2016-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аздничных мероприятий, посвященных Дню матер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2016-2018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,</w:t>
            </w:r>
          </w:p>
          <w:p>
            <w:pPr>
              <w:pStyle w:val="Normal"/>
              <w:rPr/>
            </w:pPr>
            <w:r>
              <w:rPr/>
              <w:t xml:space="preserve">МАУК «Городской дом культуры» </w:t>
            </w:r>
          </w:p>
          <w:p>
            <w:pPr>
              <w:pStyle w:val="Normal"/>
              <w:rPr/>
            </w:pPr>
            <w:r>
              <w:rPr/>
              <w:t>г.о. Кинел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1.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чных мероприятий, посвященных Новому году для детей из социально- незащищенных семей</w:t>
            </w:r>
          </w:p>
          <w:p>
            <w:pPr>
              <w:pStyle w:val="Normal"/>
              <w:rPr/>
            </w:pPr>
            <w:r>
              <w:rPr/>
              <w:t>(организация выезда детей различных категорий на областные новогодние  мероприят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Декабрь</w:t>
              <w:br/>
              <w:t>2016-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080"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>2. Оказание адресной материальной помощи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2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единовременной адресной материальной помощи семьям, оказавшимся в трудной жизненной ситу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. Снижение уровня социального сиротства и совершенствование системы профилактической работы по предупреждению семейного неблагополучия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3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>Осуществление контроля и координации деятельности  муниципального оператора единого областного банка данных о несовершеннолетних, находящихся в трудной жизненной ситуации, а также обеспечение межведомственного взаимодейств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3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>Организация предоставления социальных услуг семьям и несовершеннолетним, оказавшимся в трудной жизненной ситуации и социально- опасном положен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3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/>
            </w:pPr>
            <w:r>
              <w:rPr/>
              <w:t>Обновление банков данных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/>
            </w:pPr>
            <w:r>
              <w:rPr/>
              <w:t>- кризисных семе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/>
            </w:pPr>
            <w:r>
              <w:rPr/>
              <w:t>- несовершеннолетних беременных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>- несовершеннолетних родителе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/>
            </w:pPr>
            <w:r>
              <w:rPr/>
              <w:t>- женщин-отказниц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квартально 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3.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Организация стационарного социального обслуживания детей и женщин, находящихся в сложной жизненной ситуации на базе социально- реабилитационных центр</w:t>
            </w:r>
          </w:p>
          <w:p>
            <w:pPr>
              <w:pStyle w:val="Normal"/>
              <w:ind w:right="-110" w:hanging="0"/>
              <w:rPr/>
            </w:pPr>
            <w:r>
              <w:rPr/>
              <w:t>в и социальных гостиниц Самарской области, Областного кризисного стациона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3.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Анализ случаев материнской и младенческой смертности, отказов от новорожденных, прерывания беременности на поздних сроках и своевременное принятие ме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Дека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4.Организация мероприятий с участием несовершеннолетних в период каникул и  в свободное от учебы время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4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детей и подростков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Июнь-август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Кинель</w:t>
            </w:r>
          </w:p>
          <w:p>
            <w:pPr>
              <w:pStyle w:val="Normal"/>
              <w:rPr/>
            </w:pPr>
            <w:r>
              <w:rPr/>
              <w:t>МБУ МП «Альянс молодых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плата стоимости наборов продуктов питания в лагерях с дневным пребыва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. Совершенствование и создание условий для психолого-педагогической, медицинской, правовой поддержки и реабилитации детей и подрост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рганизация оказания амбулаторных медицинских  и коррекционных услуг детям раннего возраста, имеющим проблемы в развитии на базе МБУ «Центра диагностики и консультирован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БУ «Центра диагностики и консультирован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color w:val="000000"/>
                <w:spacing w:val="-1"/>
              </w:rPr>
              <w:t>Организация проведения психолого- медико- педагогического обследования детей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БУ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Центра диагностики и консультирован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>Организация психолого- медико-педагогического обследования детей раннего возраста, рожденных у несовершеннолетних и асоциальных родителей с целью выявления проблем в развитии и оказания своевременной социальной помощ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БУ «Центра диагностики и консультирован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>Организация стопроцентного охвата психолого- медико- педагогическим обследованием детей, поступающих в дошкольные и общеобразовательные учрежд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БУ «Центра диагностики и консультирован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 xml:space="preserve">Организация оказания амбулаторных медицинских услуг детям раннего возраста, имеющим проблемы в развитии на базе МБУ «Центра диагностики и консультирования»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БУ «Центра диагностики и консультирован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5" w:hanging="0"/>
              <w:rPr/>
            </w:pPr>
            <w:r>
              <w:rPr/>
              <w:t>Оказание необходимых социальных услуг семьям, воспитывающим детей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БУ «Центра диагностики и консультирован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5.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посвященных Дню инвалида</w:t>
            </w:r>
          </w:p>
          <w:p>
            <w:pPr>
              <w:pStyle w:val="Normal"/>
              <w:jc w:val="both"/>
              <w:rPr/>
            </w:pPr>
            <w:r>
              <w:rPr/>
              <w:t>(детский праздник, поездка в г. Самара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6.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6.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/>
            </w:pPr>
            <w:r>
              <w:rPr/>
              <w:t>Консультирование подростков по вопросам планирования семьи, контрацепции, профилактики ЗППП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(отдел социальной помощ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финансирование по основной деятель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2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6.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/>
            </w:pPr>
            <w:r>
              <w:rPr/>
              <w:t>Проведение занятий с подростками по профилактическим программам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/>
            </w:pPr>
            <w:r>
              <w:rPr/>
              <w:t>- «Я и моё будущее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/>
            </w:pPr>
            <w:r>
              <w:rPr/>
              <w:t>- «Ты + я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/>
            </w:pPr>
            <w:r>
              <w:rPr/>
              <w:t>- «Детский телефон «Доверие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/>
            </w:pPr>
            <w:r>
              <w:rPr/>
              <w:t>-  «Твой выбор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/>
            </w:pPr>
            <w:r>
              <w:rPr/>
              <w:t>- «Приемная семья в руках профессионал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(отдел социальной помощ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/>
              <w:t>финансирование по основной деятель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/>
              <w:t>Осуществление контроля и координации деятельности  муниципального оператора единого областного банка данных о несовершеннолетних, находящихся в трудной жизненной ситуации, а также обеспечение межведомственного взаимодейств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</w:t>
            </w:r>
            <w:r>
              <w:rPr>
                <w:lang w:val="en-US"/>
              </w:rPr>
              <w:t>- 201</w:t>
            </w: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оритетного права на трудоустройство и отдых в летний период подростков из числа детей-сирот, детей из семей безработных граждан, неполных и многодетных семей, детей «группы рис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, КДНиЗП, МБУ МП «Альянс молодых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5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Создание банка  данных о детях, находящихся в трудной жизненной ситу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6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на территории городского округа комплексной профилактической операции «Подросто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май- сентя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КДН и ЗП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7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:</w:t>
            </w:r>
          </w:p>
          <w:p>
            <w:pPr>
              <w:pStyle w:val="Normal"/>
              <w:rPr/>
            </w:pPr>
            <w:r>
              <w:rPr/>
              <w:t>- по местам массового пребывания несовершеннолетних (дискотеки, кафе);</w:t>
            </w:r>
          </w:p>
          <w:p>
            <w:pPr>
              <w:pStyle w:val="Normal"/>
              <w:rPr/>
            </w:pPr>
            <w:r>
              <w:rPr/>
              <w:t>- в рамках реализации Закона Самарской области от 30.04.2010 года № 42-ГД «Об определении мест, в которых не допускается или ограничивается нахождение детей»;</w:t>
            </w:r>
          </w:p>
          <w:p>
            <w:pPr>
              <w:pStyle w:val="Normal"/>
              <w:rPr/>
            </w:pPr>
            <w:r>
              <w:rPr/>
              <w:t>- по месту жительства подростков, осужденных к условной мере наказания;</w:t>
            </w:r>
          </w:p>
          <w:p>
            <w:pPr>
              <w:pStyle w:val="Normal"/>
              <w:rPr/>
            </w:pPr>
            <w:r>
              <w:rPr/>
              <w:t>- по месту жительства учащихся, систематически пропускающих учебные занятия без уважительной причины;</w:t>
            </w:r>
          </w:p>
          <w:p>
            <w:pPr>
              <w:pStyle w:val="Normal"/>
              <w:rPr/>
            </w:pPr>
            <w:r>
              <w:rPr/>
              <w:t xml:space="preserve">- по месту жительства семей, находящихся в социально-опасном положени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месяч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КДН и З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8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существление комплекса мероприятий по выявлению родителей, жестоко обращающихся с детьми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- анкетирование учащихся младших классов  образовательных учреждени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- родительские собрания</w:t>
            </w:r>
          </w:p>
          <w:p>
            <w:pPr>
              <w:pStyle w:val="Normal"/>
              <w:rPr/>
            </w:pPr>
            <w:r>
              <w:rPr/>
              <w:t>-встречи в трудовых коллектив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КДН и ЗП, МКУ городского округа Кинель Самарской области «Управление по вопросам семьи и демографического развития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9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Организация  вовлечения  «группы риска» в социально-значиму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- трудоустройство</w:t>
            </w:r>
          </w:p>
          <w:p>
            <w:pPr>
              <w:pStyle w:val="Normal"/>
              <w:jc w:val="both"/>
              <w:rPr/>
            </w:pPr>
            <w:r>
              <w:rPr/>
              <w:t>- клубы, кружки, секции</w:t>
            </w:r>
          </w:p>
          <w:p>
            <w:pPr>
              <w:pStyle w:val="Normal"/>
              <w:jc w:val="both"/>
              <w:rPr/>
            </w:pPr>
            <w:r>
              <w:rPr/>
              <w:t>- общественные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МБУ МП «Альянс молодых», муниципальные учреждения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10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о средствами массовой информации по вопросам безнадзорности и правонарушений несовершеннолетни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МКУ городского округа Кинель Самарской области «Управление по вопросам семьи и демографического развития»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1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Организация экскурсий для детей и подростков «группы рис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КДН и ЗП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1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межведомственного взаимодействия субъектов системы профилактики безнадзорности и правонарушений несовершеннолетних  на уровне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 раза в 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КДН и ЗП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1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методического объединения социальных педагогов образовательных учреждений по вопросам профилактики безнадзорности и правонарушений несовершеннолетни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 2018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 (отдел социальной помощ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/>
              <w:t>6.14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2016-2018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Ежемесяч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МКУ городского округа Кинель Самарской области «Управление по вопросам семьи и демографического развития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юджет городского окру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/>
            </w:pPr>
            <w:r>
              <w:rPr/>
              <w:t>183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/>
            </w:pPr>
            <w:r>
              <w:rPr/>
              <w:t>186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/>
            </w:pPr>
            <w:r>
              <w:rPr/>
              <w:t>1884,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86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525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529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5311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е вступил в силу"/>
    <w:basedOn w:val="1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12"/>
      <w:ind w:left="0" w:right="0" w:firstLine="567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25:00Z</dcterms:created>
  <dc:creator>ВОВА</dc:creator>
  <dc:description/>
  <cp:keywords/>
  <dc:language>en-US</dc:language>
  <cp:lastModifiedBy>Пользователь</cp:lastModifiedBy>
  <cp:lastPrinted>2015-08-25T11:37:00Z</cp:lastPrinted>
  <dcterms:modified xsi:type="dcterms:W3CDTF">2015-08-25T09:54:00Z</dcterms:modified>
  <cp:revision>7</cp:revision>
  <dc:subject/>
  <dc:title/>
</cp:coreProperties>
</file>