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к постановлению администрации городского округа Кин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№</w:t>
      </w:r>
      <w:r>
        <w:rPr/>
        <w:t>____________________от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«Приложение №1 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городского округа Кинель №3449 от 06.11.2012г.»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МЕРОПРИЯТИЯ</w:t>
      </w:r>
    </w:p>
    <w:p>
      <w:pPr>
        <w:pStyle w:val="Normal"/>
        <w:rPr/>
      </w:pPr>
      <w:r>
        <w:rPr/>
        <w:t xml:space="preserve">                 </w:t>
      </w:r>
      <w:r>
        <w:rPr/>
        <w:t>Программы  «Развитие сети дошкольных образовательных учреждений в городском округе Кинель» на 2013 – 2015 годы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8"/>
        <w:gridCol w:w="1412"/>
        <w:gridCol w:w="1412"/>
        <w:gridCol w:w="1412"/>
        <w:gridCol w:w="1770"/>
        <w:gridCol w:w="1926"/>
        <w:gridCol w:w="1926"/>
        <w:gridCol w:w="1874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6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 по годам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азвитие сети дошкольных образовательных учреждени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нового здания ДОУ на 245 мест в южной части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енда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ирование нового ДОУ на 150 ме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13  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1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2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9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/>
              <w:t>(УАи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2. Увеличение числа мест в сети дошкольных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37"/>
        <w:gridCol w:w="1411"/>
        <w:gridCol w:w="1422"/>
        <w:gridCol w:w="1422"/>
        <w:gridCol w:w="1773"/>
        <w:gridCol w:w="1965"/>
        <w:gridCol w:w="1956"/>
        <w:gridCol w:w="185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 СП ДСКВ «Аленький цветочек» ГБОУ СОШ №11 (бывшее .МДОУ №8) с целью открытия дополнительно 4-х </w:t>
            </w:r>
          </w:p>
          <w:p>
            <w:pPr>
              <w:pStyle w:val="Normal"/>
              <w:rPr/>
            </w:pPr>
            <w:r>
              <w:rPr/>
              <w:t>групп на 80 м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нструкция  СП ДСКВ «Тополек» ГБОУ СОШ №8 г.о.Кинель, п.г.т.Алексеевка, ул.Гагарина,4 (ранее ул.Гагарина,1) с целью открытия дополнительно 4-х групп на 80 м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бсидии из областной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  <w:t>Субсидии из областной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48,9</w:t>
            </w:r>
          </w:p>
          <w:p>
            <w:pPr>
              <w:pStyle w:val="Normal"/>
              <w:rPr/>
            </w:pPr>
            <w:r>
              <w:rPr/>
              <w:t xml:space="preserve">672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1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78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3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8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УАи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 г.о. Кин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УАи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емонт здания СП ДСКВ «Гнездышко</w:t>
            </w:r>
            <w:r>
              <w:rPr/>
              <w:t>» ГБОУ СОШ №1 с целью открытия дополнительных мест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- </w:t>
            </w:r>
            <w:r>
              <w:rPr>
                <w:i/>
              </w:rPr>
              <w:t>ремонт помещени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снащение оборудование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ремонт поме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оснащение оборудованием и материальными запас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ереоборудование ясельных групп в дошкольные для детей от 3-х до 7 ле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i/>
              </w:rPr>
              <w:t>ремонт помещ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оснащение оборудование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оснащение инвентарем и оборудованием имеющихся в ДОУ групп в связи с изменением наполняемости  их деть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ащение пищеблоков ДОУ электрическими плит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ащение основными средствами и материальными запасами зданий (помещений) для создания дополнительных мест детя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СП ДСКВ «Аленький цветочек» ГБОУ СОШ №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НО ДО «Город Детст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х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 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УАи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 г.о.Кин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УАи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УАи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</w:rPr>
              <w:t>(КУМИ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3. Повышение качества содержания ребенка в дошкольном учрежд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28"/>
        <w:gridCol w:w="1406"/>
        <w:gridCol w:w="1616"/>
        <w:gridCol w:w="1222"/>
        <w:gridCol w:w="1616"/>
        <w:gridCol w:w="2149"/>
        <w:gridCol w:w="1949"/>
        <w:gridCol w:w="185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зданий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  <w:t>Городской бюджет софинансирование стимулирующих субсидий на текущий ремонт ДО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. -  3647,7</w:t>
            </w:r>
          </w:p>
          <w:p>
            <w:pPr>
              <w:pStyle w:val="Normal"/>
              <w:rPr/>
            </w:pPr>
            <w:r>
              <w:rPr/>
              <w:t>2014г. -  60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г. -292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г. – 30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</w:rPr>
              <w:t>(УАиГ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</w:rPr>
              <w:t>(УАиГ</w:t>
            </w:r>
            <w:r>
              <w:rPr/>
              <w:t>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монтаж АПС в СП ДСКВ «Гнездышк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94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о.Кинель (УАиГ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ановка современных оконных конструкци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СП ДСКВ «Сказка» ГБОУ СОШ №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П ДСКВ «Аленький цветочек» ГБОУ СОШ №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П ДСКВ «Лучик» ГБОУ СОШ №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неисправной сантехники в СП ДСКВ  «Гнездышко» ГБОУ СОШ №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2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b/>
              </w:rPr>
              <w:t>КУМИ)</w:t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</w:rPr>
              <w:t>(КУМИ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</w:rPr>
              <w:t>(КУМИ</w:t>
            </w:r>
            <w:r>
              <w:rPr/>
              <w:t>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51:00Z</dcterms:created>
  <dc:creator>Бухгалтерия</dc:creator>
  <dc:description/>
  <dc:language>en-US</dc:language>
  <cp:lastModifiedBy>Бухгалтерия</cp:lastModifiedBy>
  <cp:lastPrinted>2015-05-06T13:56:00Z</cp:lastPrinted>
  <dcterms:modified xsi:type="dcterms:W3CDTF">2015-05-25T05:30:00Z</dcterms:modified>
  <cp:revision>9</cp:revision>
  <dc:subject/>
  <dc:title>                                                                                                                              </dc:title>
</cp:coreProperties>
</file>